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63 463 914 рублей 15 копеек, в том числе безвозмездные поступления в сумме 672 952 495 рублей 1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882 551 237 рублей 0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9 087 322 рубля 86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5-11-19T14:50:00Z</cp:lastPrinted>
  <dcterms:modified xsi:type="dcterms:W3CDTF">2025-11-19T05:51:00Z</dcterms:modified>
  <cp:revision>49</cp:revision>
  <dc:subject/>
  <dc:title>Совет муниципального района «Акшинский район»</dc:title>
</cp:coreProperties>
</file>